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Georgia" w:hAnsi="Georgia" w:cs="Georgia"/>
          <w:b w:val="false"/>
          <w:b w:val="false"/>
          <w:bCs w:val="false"/>
          <w:sz w:val="36"/>
          <w:szCs w:val="36"/>
        </w:rPr>
      </w:pPr>
      <w:r>
        <w:rPr>
          <w:rFonts w:cs="Georgia" w:ascii="Georgia" w:hAnsi="Georgia"/>
          <w:b w:val="false"/>
          <w:bCs w:val="false"/>
          <w:sz w:val="36"/>
          <w:szCs w:val="36"/>
        </w:rPr>
        <w:t>An Unlikely Plaintiff. At Issue? He Dares Not Speak Its Name.</w:t>
      </w:r>
    </w:p>
    <w:p>
      <w:pPr>
        <w:pStyle w:val="Heading6"/>
        <w:spacing w:lineRule="atLeast" w:line="288" w:before="30" w:after="30"/>
        <w:rPr>
          <w:rFonts w:ascii="Arial" w:hAnsi="Arial" w:cs="Arial"/>
          <w:color w:val="808080"/>
          <w:sz w:val="15"/>
          <w:szCs w:val="15"/>
        </w:rPr>
      </w:pPr>
      <w:r>
        <w:rPr>
          <w:rFonts w:cs="Arial" w:ascii="Arial" w:hAnsi="Arial"/>
          <w:color w:val="808080"/>
          <w:sz w:val="15"/>
          <w:szCs w:val="15"/>
        </w:rPr>
        <w:t>By SCOTT JAMES</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When Clay M. Greene remembered the events of June 2008, he clenched his teeth, his hands tightened into fists and his body shook. “They grabbed them by their necks and tossed them in a car,” he said last week, recalling the fate of his beloved cats, Sassy and Tiger. He never saw them again.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Mr. Greene, 78, named both the people he believes are his tormentors and what he feared would happen now. “The county workers will come and shoot me, knock on the door, and blow my head off,” he said.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Paranoia, fear and anger are Mr. Greene’s constant companions in his tiny Guerneville studio apartment. His mind is slipping, not always tethered to the present or reality. </w:t>
      </w:r>
    </w:p>
    <w:p>
      <w:pPr>
        <w:pStyle w:val="Normal"/>
        <w:spacing w:lineRule="atLeast" w:line="352" w:before="0" w:after="240"/>
        <w:rPr/>
      </w:pPr>
      <w:r>
        <w:rPr>
          <w:rFonts w:cs="Georgia" w:ascii="Georgia" w:hAnsi="Georgia"/>
          <w:color w:val="000000"/>
          <w:sz w:val="23"/>
          <w:szCs w:val="23"/>
        </w:rPr>
        <w:t xml:space="preserve">Yet it is this failing, frightened man who has suddenly found himself thrust into the national spotlight in a legal battle where some would like to make him a martyr for </w:t>
      </w:r>
      <w:hyperlink r:id="rId2">
        <w:r>
          <w:rPr>
            <w:rStyle w:val="InternetLink"/>
            <w:rFonts w:cs="Georgia" w:ascii="Georgia" w:hAnsi="Georgia"/>
            <w:color w:val="004276"/>
            <w:sz w:val="23"/>
            <w:szCs w:val="23"/>
            <w:u w:val="single"/>
          </w:rPr>
          <w:t>same-sex marriage</w:t>
        </w:r>
      </w:hyperlink>
      <w:r>
        <w:rPr>
          <w:rFonts w:cs="Georgia" w:ascii="Georgia" w:hAnsi="Georgia"/>
          <w:color w:val="000000"/>
          <w:sz w:val="23"/>
          <w:szCs w:val="23"/>
        </w:rPr>
        <w:t xml:space="preserve">.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Anne N. Dennis, Mr. Greene’s lawyer, said, “He’s a scared little rabbit.”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In April 2008 Mr. Greene’s partner of 25 years, Harold Scull, then 88, fell and was hospitalized. Sonoma County became involved, and the two men were separated into different nursing homes and prevented from seeing each other. Their belongings were sold at auction, and their cats were taken away. Mr. Scull died a few months later.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A lawsuit Mr. Greene filed asserts that the men’s wills and wishes were not honored and that their relationship was not treated equitably because they were a same-sex couple. The county has said there was a concern about domestic violence, although no criminal charges were pursued. A civil trial over the county’s actions is scheduled to begin July 16.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When news of the lawsuit emerged last month, it grabbed headlines, and gay rights advocates — including the National Center of Lesbian Rights, which has added its legal resources to the case — said it was a textbook example of discrimination against same-sex couples.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Ms. Dennis said, “Because they were gay, the county was able to do things they would not be able to do to a married couple.”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After all, how often are married heterosexual couples separated against their will?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But if Mr. Greene is to become a poster boy for legalizing same-sex marriage, he is an unwitting one. In one of his rare interviews, he did not refer to himself as gay. Having come from a generation when one’s homosexuality was hidden for fear of arrest or rebuke, he speaks in euphemisms.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w:t>
      </w:r>
      <w:r>
        <w:rPr>
          <w:rFonts w:cs="Georgia" w:ascii="Georgia" w:hAnsi="Georgia"/>
          <w:color w:val="000000"/>
          <w:sz w:val="23"/>
          <w:szCs w:val="23"/>
        </w:rPr>
        <w:t xml:space="preserve">Just because my friend was 10 years older than me and fell down in the driveway,” Mr. Greene said. “They have to make a big deal out of it.”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Friend. Not lover. Not partner.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He beamed as he flipped through an album of old photographs, black and whites of handsome athletic men in taut bathing suits on the beach. Yes, they were more than just friends, the pictures said.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w:t>
      </w:r>
      <w:r>
        <w:rPr>
          <w:rFonts w:cs="Georgia" w:ascii="Georgia" w:hAnsi="Georgia"/>
          <w:color w:val="000000"/>
          <w:sz w:val="23"/>
          <w:szCs w:val="23"/>
        </w:rPr>
        <w:t xml:space="preserve">We weren’t a married couple,” Mr. Greene corrected. “Why are you making a big deal out of this? We were just roommates.”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Ms. Dennis said Mr. Greene, for the most part, remained “closeted” about his orientation, adding, “This is a very private man who wanted to have a very quiet life with his partner and his cats.”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Jannette Biggerstaff, 76, a close friend of the couple for decades, said Mr. Greene came from an age where “you disguised that were gay; you hid it.”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w:t>
      </w:r>
      <w:r>
        <w:rPr>
          <w:rFonts w:cs="Georgia" w:ascii="Georgia" w:hAnsi="Georgia"/>
          <w:color w:val="000000"/>
          <w:sz w:val="23"/>
          <w:szCs w:val="23"/>
        </w:rPr>
        <w:t xml:space="preserve">He could not admit that he was gay, could he?” she said.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Losing Mr. Scull, their pets, and a lifetime of belongings have left Mr. Greene “an absolute shell of the person I knew three years ago,” Ms. Biggerstaff said. “He has absolutely been terrorized. He was subject to a situation that I don’t think many people would be able to withstand.”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Ms. Dennis said Mr. Greene, who moved out of the nursing home about a year ago, sometimes wandered around Guerneville, asking passers-by if they had seen his truck, the one the county confiscated and sold, or Mr. Scull. Then he remembers.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His finger is wrapped in a large bandage. He knows the tip of was cut off, but cannot recall how it happened. His apartment is neat, with a miniature Christmas tree, fully decorated, by the door.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Mr. Greene said he had never heard of the same-sex-marriage debate or Proposition 8, the referendum that outlawed such marriages. He was surprised to learn that his case was of interest to gay rights advocates.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But when asked about what the county had done to him, he was instantly engaged, and the anger and fear returned.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w:t>
      </w:r>
      <w:r>
        <w:rPr>
          <w:rFonts w:cs="Georgia" w:ascii="Georgia" w:hAnsi="Georgia"/>
          <w:color w:val="000000"/>
          <w:sz w:val="23"/>
          <w:szCs w:val="23"/>
        </w:rPr>
        <w:t xml:space="preserve">I was trash” to them, he said. “I’m going to end up in the Dumpster.” </w:t>
      </w:r>
    </w:p>
    <w:p>
      <w:pPr>
        <w:pStyle w:val="Normal"/>
        <w:spacing w:lineRule="atLeast" w:line="352" w:before="0" w:after="240"/>
        <w:rPr>
          <w:rFonts w:ascii="Georgia" w:hAnsi="Georgia" w:cs="Georgia"/>
          <w:i/>
          <w:i/>
          <w:iCs/>
          <w:color w:val="000000"/>
          <w:sz w:val="23"/>
          <w:szCs w:val="23"/>
        </w:rPr>
      </w:pPr>
      <w:r>
        <w:rPr>
          <w:rFonts w:cs="Georgia" w:ascii="Georgia" w:hAnsi="Georgia"/>
          <w:i/>
          <w:iCs/>
          <w:color w:val="000000"/>
          <w:sz w:val="23"/>
          <w:szCs w:val="23"/>
        </w:rPr>
        <w:t>Scott James is an Emmy-winning television journalist and novelist who lives in San Francisco.</w:t>
      </w:r>
    </w:p>
    <w:p>
      <w:pPr>
        <w:pStyle w:val="Normal"/>
        <w:rPr>
          <w:rFonts w:ascii="Georgia" w:hAnsi="Georgia" w:cs="Georgia"/>
          <w:i/>
          <w:i/>
          <w:iCs/>
          <w:color w:val="000000"/>
          <w:sz w:val="23"/>
          <w:szCs w:val="23"/>
        </w:rPr>
      </w:pPr>
      <w:r>
        <w:rPr>
          <w:rFonts w:cs="Georgia" w:ascii="Georgia" w:hAnsi="Georgia"/>
          <w:i/>
          <w:iCs/>
          <w:color w:val="000000"/>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lineRule="atLeast" w:line="260"/>
      <w:outlineLvl w:val="0"/>
    </w:pPr>
    <w:rPr>
      <w:b/>
      <w:bCs/>
      <w:color w:val="000000"/>
      <w:kern w:val="2"/>
      <w:sz w:val="58"/>
      <w:szCs w:val="58"/>
    </w:rPr>
  </w:style>
  <w:style w:type="paragraph" w:styleId="Heading3">
    <w:name w:val="Heading 3"/>
    <w:basedOn w:val="Normal"/>
    <w:next w:val="TextBody"/>
    <w:qFormat/>
    <w:pPr>
      <w:numPr>
        <w:ilvl w:val="2"/>
        <w:numId w:val="1"/>
      </w:numPr>
      <w:spacing w:lineRule="atLeast" w:line="272"/>
      <w:outlineLvl w:val="2"/>
    </w:pPr>
    <w:rPr>
      <w:b/>
      <w:bCs/>
      <w:color w:val="000000"/>
      <w:sz w:val="36"/>
      <w:szCs w:val="36"/>
    </w:rPr>
  </w:style>
  <w:style w:type="paragraph" w:styleId="Heading6">
    <w:name w:val="Heading 6"/>
    <w:basedOn w:val="Normal"/>
    <w:next w:val="TextBody"/>
    <w:qFormat/>
    <w:pPr>
      <w:numPr>
        <w:ilvl w:val="5"/>
        <w:numId w:val="1"/>
      </w:numPr>
      <w:spacing w:lineRule="atLeast" w:line="300"/>
      <w:outlineLvl w:val="5"/>
    </w:pPr>
    <w:rPr>
      <w:color w:val="000000"/>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4276"/>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spacing w:lineRule="atLeast" w:line="305"/>
    </w:pPr>
    <w:rPr>
      <w:rFonts w:ascii="Arial" w:hAnsi="Arial" w:cs="Arial"/>
      <w:color w:val="666666"/>
      <w:sz w:val="26"/>
      <w:szCs w:val="26"/>
    </w:rPr>
  </w:style>
  <w:style w:type="paragraph" w:styleId="Summary">
    <w:name w:val="summary"/>
    <w:basedOn w:val="Normal"/>
    <w:qFormat/>
    <w:pPr>
      <w:spacing w:lineRule="atLeast" w:line="300" w:before="0" w:after="75"/>
    </w:pPr>
    <w:rPr>
      <w:sz w:val="29"/>
      <w:szCs w:val="29"/>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subjects/s/same_sex_marriage/index.html?inline=nyt-classifi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1:25:00Z</dcterms:created>
  <dc:creator>TEST</dc:creator>
  <dc:description/>
  <cp:keywords/>
  <dc:language>en-US</dc:language>
  <cp:lastModifiedBy>TEST</cp:lastModifiedBy>
  <dcterms:modified xsi:type="dcterms:W3CDTF">2016-04-16T01:26:00Z</dcterms:modified>
  <cp:revision>1</cp:revision>
  <dc:subject/>
  <dc:title>An Unlikely Plaintiff</dc:title>
</cp:coreProperties>
</file>